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заполнению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кументов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того, чтобы разместить Ваши фонограммы на нашем портале, Вам необходимо:</w:t>
      </w:r>
    </w:p>
    <w:p>
      <w:pPr>
        <w:pStyle w:val="Normal"/>
        <w:numPr>
          <w:ilvl w:val="0"/>
          <w:numId w:val="5"/>
        </w:numPr>
        <w:spacing w:lineRule="auto" w:line="240" w:before="2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ить один экземпляр CD/DVD с записью фонограмм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 xml:space="preserve">в случае, если автором и исполнителем является не один человек, то необходимо заполнить и подписать два экземпляра Соглашения, в котором ВСЕ авторы (соавторы и/или соисполнители) доверяют своему единому представителю (лидеру команды) подписание Лицензионного Договора и Приложения к нему (документ в формате </w:t>
      </w:r>
      <w:r>
        <w:rPr>
          <w:rFonts w:cs="Times New Roman" w:ascii="Times New Roman" w:hAnsi="Times New Roman"/>
          <w:lang w:val="en-US"/>
        </w:rPr>
        <w:t>M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)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олнить и подписать (см. п.2 – выбранному представителю) два экземпляра лицензионного соглашения (документ в формате </w:t>
      </w:r>
      <w:r>
        <w:rPr>
          <w:rFonts w:cs="Times New Roman" w:ascii="Times New Roman" w:hAnsi="Times New Roman"/>
          <w:lang w:val="en-US"/>
        </w:rPr>
        <w:t>rtf</w:t>
      </w:r>
      <w:r>
        <w:rPr>
          <w:rFonts w:cs="Times New Roman" w:ascii="Times New Roman" w:hAnsi="Times New Roman"/>
        </w:rPr>
        <w:t>)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олнить и подписать (см. п.2 – выбранному представителю) два экземпляра Приложения к лицензионному договору (документ в формате </w:t>
      </w:r>
      <w:r>
        <w:rPr>
          <w:rFonts w:cs="Times New Roman" w:ascii="Times New Roman" w:hAnsi="Times New Roman"/>
          <w:lang w:val="en-US"/>
        </w:rPr>
        <w:t>rtf</w:t>
      </w:r>
      <w:r>
        <w:rPr>
          <w:rFonts w:cs="Times New Roman" w:ascii="Times New Roman" w:hAnsi="Times New Roman"/>
        </w:rPr>
        <w:t>).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дать все это на лично или послать почтой по адресу: 644041, Россия, </w:t>
      </w:r>
      <w:r>
        <w:rPr>
          <w:rFonts w:cs="Times New Roman" w:ascii="Times New Roman" w:hAnsi="Times New Roman"/>
          <w:color w:val="000000"/>
        </w:rPr>
        <w:t xml:space="preserve">г.Омск, ул. 4-я Транспортная, д.36 В, кв.5, </w:t>
      </w:r>
      <w:r>
        <w:rPr>
          <w:rFonts w:cs="Times New Roman" w:ascii="Times New Roman" w:hAnsi="Times New Roman"/>
        </w:rPr>
        <w:t>ПОНОМАРЕВУ Константину</w:t>
      </w:r>
      <w:r>
        <w:rPr>
          <w:rFonts w:cs="Times New Roman" w:ascii="Times New Roman" w:hAnsi="Times New Roman"/>
          <w:color w:val="000000"/>
        </w:rPr>
        <w:t xml:space="preserve"> Игоревичу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Если вы обнаружили свою музыку на портале:</w:t>
      </w:r>
    </w:p>
    <w:p>
      <w:pPr>
        <w:pStyle w:val="Normal"/>
        <w:spacing w:lineRule="auto" w:line="240" w:before="280" w:after="0"/>
        <w:ind w:firstLine="708"/>
        <w:jc w:val="both"/>
        <w:rPr/>
      </w:pPr>
      <w:r>
        <w:rPr>
          <w:rFonts w:cs="Times New Roman" w:ascii="Times New Roman" w:hAnsi="Times New Roman"/>
        </w:rPr>
        <w:t>Скорее всего, мы получили письменное разрешение от одного из авторов или издателей Вашей фонограммы. Обязательно обратитесь к нам, и мы выясним историю вопроса. Если Вы считаете, что размещение файлов нарушает Ваши авторские либо смежные права, пожалуйста, сообщите нам - мы немедленно снимем спорные материалы с портала.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вязи с редакцией используйте адрес omskmusicradio@list.ru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струкция по заполнению Соглашения:</w:t>
      </w:r>
    </w:p>
    <w:p>
      <w:pPr>
        <w:pStyle w:val="Normal"/>
        <w:numPr>
          <w:ilvl w:val="0"/>
          <w:numId w:val="2"/>
        </w:numPr>
        <w:spacing w:lineRule="auto" w:line="240" w:before="280" w:after="0"/>
        <w:jc w:val="both"/>
        <w:rPr/>
      </w:pPr>
      <w:r>
        <w:rPr>
          <w:rFonts w:cs="Times New Roman" w:ascii="Times New Roman" w:hAnsi="Times New Roman"/>
        </w:rPr>
        <w:t>Прочитайте Соглашение и Договор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ишите в соглашении в графу "Дата" дату подписания договора с Вашей стороны в следующем формате: дд.мм.гггг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 xml:space="preserve">Впишите в поле коллектив – название вашего коллектива (группы) на том языке, на котором пишите это на обложке и тэгах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В графе доверяем нашему участнику впишите полные фамилию, имя и отчество того, кому вы доверяете (своего лидера). Даже если Вы в Вашем творчестве используете псевдоним, все равно вписывать в договор нужно именно фамилию, имя и отчество. Псевдоним указывать не нужно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абличной части в первой строке собственноручно заполните полные фамилию, имя и отчество того, кому вы доверяете (своего лидера), серию и номер паспорта, а также адрес регистрации (по паспорту) в следующем порядке: почтовый индекс, Россия, город, улица, (корпус, строение, здание - по необходимости), квартира. А также оставьте свою подпись в знак согласия с условиями данного Соглашени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абличной части в оставшихся строках собственноручно заполните полные фамилию, имя и отчество остальных участников команды (соавторов и соисполнителей), серию и номер паспорта, а также адрес регистрации (по паспорту) в следующем порядке: почтовый индекс, Россия, город, улица, (корпус, строение, здание - по необходимости), квартира. А также оставьте свою подпись в знак согласия с условиями данного Соглашени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Распечатайте два соглашения - на двух листах. Если после заполнения текст соглашения занял у Вас больше одной стороны листа, продолжение распечатайте на второй стороне того же листа. При необходимости сократите или добавьте количество строк в таблице. В результате у Вас должно получиться ровно два листа бумаги с совершенно одинаковыми соглашениями. Если листов получилось больше - в одном из пунктов Вы допустили какую-то ошибку. Вернитесь к п.1 и повторите всю последовательность действий в соответствии с инструкцией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о возможности заполняйте и подписывайте соглашение синей или черной ручкой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ередайте один из подписанных экземпляров соглашения на “</w:t>
      </w:r>
      <w:r>
        <w:rPr>
          <w:rFonts w:cs="Times New Roman" w:ascii="Times New Roman" w:hAnsi="Times New Roman"/>
          <w:lang w:val="en-US"/>
        </w:rPr>
        <w:t>OmskMusicRadio</w:t>
      </w:r>
      <w:r>
        <w:rPr>
          <w:rFonts w:cs="Times New Roman" w:ascii="Times New Roman" w:hAnsi="Times New Roman"/>
        </w:rPr>
        <w:t>”(лично или воспользовавшись услугами обыкновенной почты - пошлите письмо по адресу лицензиата, указанному в тексте договора). По возможности аккуратно. И не забудьте вложить в то же письмо Приложения и экземпляр CD/DVD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вариант соглашения остается у лидера команды (того, кому вы доверяете; кто фигурирует в первой строке таблицы)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b/>
        </w:rPr>
        <w:t>Инструкция по заполнению Лицензионного Договора:</w:t>
      </w:r>
    </w:p>
    <w:p>
      <w:pPr>
        <w:pStyle w:val="Normal"/>
        <w:numPr>
          <w:ilvl w:val="0"/>
          <w:numId w:val="1"/>
        </w:numPr>
        <w:spacing w:lineRule="auto" w:line="240" w:before="2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тайте договор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ишите в договоре в обоих графах "Лицензиар" Ваши полные фамилию, имя и отчество. Даже если Вы в Вашем творчестве используете псевдоним, все равно вписывать в договор нужно именно фамилию, имя и отчество. Псевдоним указывать не нужно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ишите в договоре в графе "Место жительства" Ваш полный адрес (тот, который указан в паспорте) в следующем порядке: почтовый индекс, Россия, город, улица, (корпус, строение, здание - по необходимости), квартир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ишите в договоре в графу "Дата" дату подписания договора с Вашей стороны в следующем формате: дд.мм.гггг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ужно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лнять в договоре графу "номер договора" и пустую графу под ним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ывать в графе "место жительства" номер подъезда и этаж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вносить любые несогласованные дополнения, изменения и т.п. в текст договор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ечатайте два договора - на двух листах. Если после заполнения текст договора занял у Вас больше одной стороны листа, продолжение распечатайте на второй стороне того же листа. В результате у Вас должно получиться ровно два листа бумаги с совершенно одинаковыми договорами. Если листов получилось больше - в одном из пунктов Вы допустили какую-то ошибку. Вернитесь к п.1 и повторите всю последовательность действий в соответствии с инструкцией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шите договор. Место для подписания - в конце договора, там для этого есть специальная линия. По возможности подписывайте синей или черной ручкой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</w:rPr>
        <w:t>Передайте оба подписанных экземпляра договора на “</w:t>
      </w:r>
      <w:r>
        <w:rPr>
          <w:rFonts w:cs="Times New Roman" w:ascii="Times New Roman" w:hAnsi="Times New Roman"/>
          <w:lang w:val="en-US"/>
        </w:rPr>
        <w:t>OmskMusicRadio</w:t>
      </w:r>
      <w:r>
        <w:rPr>
          <w:rFonts w:cs="Times New Roman" w:ascii="Times New Roman" w:hAnsi="Times New Roman"/>
        </w:rPr>
        <w:t>”(лично или воспользовавшись услугами обыкновенной почты - пошлите письмо по адресу лицензиата, указанному в тексте договора). По возможности аккуратно. И не забудьте вложить в то же письмо Приложения и экземпляр CD/DVD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b/>
        </w:rPr>
        <w:t>Инструкция по заполнению Приложения к Лицензионному Договору:</w:t>
      </w:r>
    </w:p>
    <w:p>
      <w:pPr>
        <w:pStyle w:val="Normal"/>
        <w:numPr>
          <w:ilvl w:val="0"/>
          <w:numId w:val="3"/>
        </w:numPr>
        <w:spacing w:lineRule="auto" w:line="240" w:before="2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тайте приложение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ишите в графу "Дата" дату подписания приложения с Вашей стороны в следующем формате: дд.мм.гггг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Вспомните ВСЕ Ваши фонограммы, которые Вы хотите разместить на “</w:t>
      </w:r>
      <w:r>
        <w:rPr>
          <w:rFonts w:cs="Times New Roman" w:ascii="Times New Roman" w:hAnsi="Times New Roman"/>
          <w:lang w:val="en-US"/>
        </w:rPr>
        <w:t>OmskMusicRadio</w:t>
      </w:r>
      <w:r>
        <w:rPr>
          <w:rFonts w:cs="Times New Roman" w:ascii="Times New Roman" w:hAnsi="Times New Roman"/>
        </w:rPr>
        <w:t>”. Впишите их в таблицу в следующем порядке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ковый номер позиции в таблице: 1, 2, 3... и т.д.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: CD или DVD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произведе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34" w:hanging="357"/>
        <w:jc w:val="both"/>
        <w:rPr/>
      </w:pPr>
      <w:r>
        <w:rPr>
          <w:rFonts w:cs="Times New Roman" w:ascii="Times New Roman" w:hAnsi="Times New Roman"/>
        </w:rPr>
        <w:t>в случае фонограммы в сером поле указывайте название альбома, в белых полях -название фонограмм в порядке, в котором эти фонограммы идут в Вашем альбом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екс: при промышленном издании на экземпляре CD/DVD стоит индекс - посмотрите на обложку и перепишите. Если CD/DVD Вы записали сами, и индекса у вас нет, просто не заполняйте этот столбец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ужно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писывать в приложение любые номера договоров, приложений и т.п.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исать в таблице "любые три фонограммы с диска", "песни выберите сами", "автор слов и музыки - ___", прочие несомненно ценные сведения о фонограмм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носить любые несогласованные дополнения, изменения и т.п. в текст прилож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ечатайте по два экземпляра Приложения. Если из-за длинного списка Приложение не помещается на одном листе - создайте второй файл и распечатайте два Приложения. Или больше. Сколько понадобится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шите экземпляры Приложений. Место для подписания - в конце приложения, там для этого есть специальная линия. По возможности подписывайте синей или черной ручкой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ередайте оба подписанных экземпляра договора на “</w:t>
      </w:r>
      <w:r>
        <w:rPr>
          <w:rFonts w:cs="Times New Roman" w:ascii="Times New Roman" w:hAnsi="Times New Roman"/>
          <w:lang w:val="en-US"/>
        </w:rPr>
        <w:t>OmskMusicRadio</w:t>
      </w:r>
      <w:r>
        <w:rPr>
          <w:rFonts w:cs="Times New Roman" w:ascii="Times New Roman" w:hAnsi="Times New Roman"/>
        </w:rPr>
        <w:t>” (лично или воспользовавшись услугами обыкновенной почты - пошлите письмо по адресу лицензиата, указанному в тексте договора). По возможности аккуратно. И не забудьте вложить в то же письмо Приложения и экземпляр CD/DVD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ограммы, которые Вы передаёте на “</w:t>
      </w:r>
      <w:r>
        <w:rPr>
          <w:rFonts w:cs="Times New Roman" w:ascii="Times New Roman" w:hAnsi="Times New Roman"/>
          <w:lang w:val="en-US"/>
        </w:rPr>
        <w:t>OmskMusicRadio</w:t>
      </w:r>
      <w:r>
        <w:rPr>
          <w:rFonts w:cs="Times New Roman" w:ascii="Times New Roman" w:hAnsi="Times New Roman"/>
        </w:rPr>
        <w:t>”, должны быть в аудио-формате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экземпляр CD/DVD изготовлен самостоятельно, то на обложке укажите название альбома и названия фонограмм в порядке, в котором они записаны на альбом. Укажите свое полное имя и сценический псевдоним (либо название группы), а так же url официального сайта или страницы в интернете (если есть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Если у Вас появились новые фонограммы, которые Вы хотите разместить на “</w:t>
      </w:r>
      <w:r>
        <w:rPr>
          <w:rFonts w:cs="Times New Roman" w:ascii="Times New Roman" w:hAnsi="Times New Roman"/>
          <w:lang w:val="en-US"/>
        </w:rPr>
        <w:t>OmskMusicRadio</w:t>
      </w:r>
      <w:r>
        <w:rPr>
          <w:rFonts w:cs="Times New Roman" w:ascii="Times New Roman" w:hAnsi="Times New Roman"/>
        </w:rPr>
        <w:t>”, подпишите еще одно Приложение со списком новых фонограмм. В двух экземплярах, конечно же. Отправьте эти два экземпляра на “</w:t>
      </w:r>
      <w:r>
        <w:rPr>
          <w:rFonts w:cs="Times New Roman" w:ascii="Times New Roman" w:hAnsi="Times New Roman"/>
          <w:lang w:val="en-US"/>
        </w:rPr>
        <w:t>OmskMusicRadio</w:t>
      </w:r>
      <w:r>
        <w:rPr>
          <w:rFonts w:cs="Times New Roman" w:ascii="Times New Roman" w:hAnsi="Times New Roman"/>
        </w:rPr>
        <w:t>” вместе с экземпляром CD/DVD и почувствуйте облегчение из-за того, что договор еще раз подписывать не нуж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0:46:00Z</dcterms:created>
  <dc:creator>Кульков Антон Валерьевич</dc:creator>
  <dc:description/>
  <cp:keywords/>
  <dc:language>en-US</dc:language>
  <cp:lastModifiedBy>Кульков Антон Валерьевич</cp:lastModifiedBy>
  <dcterms:modified xsi:type="dcterms:W3CDTF">2010-10-06T12:27:00Z</dcterms:modified>
  <cp:revision>14</cp:revision>
  <dc:subject/>
  <dc:title/>
</cp:coreProperties>
</file>