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ГЛА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Дата:</w:t>
            </w:r>
            <w:r>
              <w:rPr>
                <w:u w:val="single"/>
              </w:rPr>
              <w:t xml:space="preserve"> </w:t>
              <w:tab/>
              <w:tab/>
              <w:tab/>
              <w:tab/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. Омск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ы, нижеподписавшиеся, являясь соавторами и/или соисполнителями</w:t>
        <w:br/>
        <w:t>Произведений в рамках совместного участия в музыкальном коллективе</w:t>
        <w:br/>
        <w:t xml:space="preserve"> «</w:t>
      </w:r>
      <w:r>
        <w:rPr>
          <w:u w:val="single"/>
        </w:rPr>
        <w:tab/>
        <w:tab/>
        <w:tab/>
        <w:tab/>
        <w:tab/>
        <w:tab/>
      </w:r>
      <w:r>
        <w:rPr/>
        <w:t>», доверяем нашему участнику (ФИО полностью)</w:t>
        <w:br/>
        <w:t xml:space="preserve"> </w:t>
      </w:r>
      <w:r>
        <w:rPr>
          <w:u w:val="single"/>
        </w:rPr>
        <w:tab/>
        <w:tab/>
        <w:tab/>
        <w:tab/>
        <w:tab/>
        <w:tab/>
        <w:tab/>
        <w:t xml:space="preserve">  </w:t>
        <w:tab/>
        <w:tab/>
        <w:tab/>
        <w:tab/>
        <w:t xml:space="preserve">           </w:t>
      </w:r>
      <w:r>
        <w:rPr/>
        <w:t xml:space="preserve"> заключить</w:t>
        <w:br/>
        <w:t>Лицензионный Договор с «</w:t>
      </w:r>
      <w:r>
        <w:rPr>
          <w:lang w:val="en-US"/>
        </w:rPr>
        <w:t>OmskMusicRadio</w:t>
      </w:r>
      <w:r>
        <w:rPr/>
        <w:t>» и безвозмездно передать в рамках этого договора созданные и/или исполняемые нами Произведения, перечисленные и в соответствии с положениями в этого Лицензионн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стоящее Соглашение заключено в двух идентичных по форме и содержанию экземплярах, имеющих одинаковое юридическое значение с момента его надлежащего подписания Сторонами. Один из экземпляров хранится у Лица, в чью пользу заключается данное Соглашение (кому доверяют заключение Лицензионного Договора), а другой передается вместе с Лицензионным Договором представителю «</w:t>
      </w:r>
      <w:r>
        <w:rPr>
          <w:lang w:val="en-US"/>
        </w:rPr>
        <w:t>OmskMusicRadio</w:t>
      </w:r>
      <w:r>
        <w:rPr/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30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27"/>
        <w:gridCol w:w="5811"/>
        <w:gridCol w:w="1692"/>
      </w:tblGrid>
      <w:tr>
        <w:trPr>
          <w:tblHeader w:val="true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ФИО полностью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Серия и номер паспорта, дата выдачи,</w:t>
              <w:br/>
              <w:t>адрес регистрации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963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Лицо, которому доверяют заключение Лицензионного договора:</w:t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Лица, которые доверяют заключение Лицензионного договора:</w:t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Lucida Sans Unicode" w:cs="Mangal"/>
      <w:kern w:val="2"/>
      <w:sz w:val="24"/>
      <w:szCs w:val="21"/>
      <w:lang w:bidi="hi-IN"/>
    </w:rPr>
  </w:style>
  <w:style w:type="character" w:styleId="Style16">
    <w:name w:val="Нижний колонтитул Знак"/>
    <w:basedOn w:val="Style14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6:02:00Z</dcterms:created>
  <dc:creator>Antun Kulkov</dc:creator>
  <dc:description/>
  <cp:keywords/>
  <dc:language>en-US</dc:language>
  <cp:lastModifiedBy>Кульков Антон Валерьевич</cp:lastModifiedBy>
  <dcterms:modified xsi:type="dcterms:W3CDTF">2010-10-06T11:05:00Z</dcterms:modified>
  <cp:revision>3</cp:revision>
  <dc:subject/>
  <dc:title/>
</cp:coreProperties>
</file>